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04 - Kanalizace dešťová, splašková, jednotn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OUPIS PRA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4-0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7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13T12:24:00Z</dcterms:modified>
  <cp:revision>3</cp:revision>
  <dc:subject/>
  <dc:title/>
</cp:coreProperties>
</file>